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sta de verificare a planului unităţii de învăţare</w:t>
      </w:r>
      <w:r>
        <w:rPr>
          <w:rFonts w:cs="Verdana" w:ascii="Verdana" w:hAnsi="Verdana"/>
          <w:sz w:val="20"/>
          <w:szCs w:val="20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Utilizaţi lista de verificare pentru a monitoriza calitatea Planului Unităţii de învăţare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ări Esenţiale: Una pentru fiecare Unitate de învăţare; pot fi folosite pentru a lega mai multe Unităţi de învăţare sau mai multe tem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1758115602"/>
            <w:bookmarkStart w:id="1" w:name="__Fieldmark__0_1758115602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o întrebare cu final deschis, care provoacă gândirea cu mai mult de un singur răspuns corect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2_1758115602"/>
            <w:bookmarkStart w:id="3" w:name="__Fieldmark__2_1758115602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operă o parte importantă a materiei mele şi oferă învăţare durabilă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3_1758115602"/>
            <w:bookmarkStart w:id="5" w:name="__Fieldmark__3_1758115602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interdisciplinară/acoperă mai multe subiec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1758115602"/>
            <w:bookmarkStart w:id="7" w:name="__Fieldmark__4_1758115602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ecesită gândire de nivel superior, nu se poate răspunde la ea prin simpla rememorare a fapte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1758115602"/>
            <w:bookmarkStart w:id="9" w:name="__Fieldmark__5_1758115602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scrisă într-un limbaj adecvat elevi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1758115602"/>
            <w:bookmarkStart w:id="11" w:name="__Fieldmark__6_1758115602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mplică elevii şi tratează nevoile/interesele acestora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7_1758115602"/>
            <w:bookmarkStart w:id="13" w:name="__Fieldmark__7_1758115602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u include acelaşi cuvânt cheie ca întrebarea (întrebările) de Unita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area (întrebările) de Unitate: Întrebări de ghidare pentru Unitat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8_1758115602"/>
            <w:bookmarkStart w:id="15" w:name="__Fieldmark__8_1758115602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întrebări cu final deschis, cu mai mult de un singur răspuns corect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1758115602"/>
            <w:bookmarkStart w:id="17" w:name="__Fieldmark__10_1758115602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nivel superior, nu se poate răspunde la ea prin simpla rememorare a fap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1_1758115602"/>
            <w:bookmarkStart w:id="19" w:name="__Fieldmark__11_1758115602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orientate către competenţele specifice sau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2_1758115602"/>
            <w:bookmarkStart w:id="21" w:name="__Fieldmark__12_1758115602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 accentul pe tema centrală a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3_1758115602"/>
            <w:bookmarkStart w:id="23" w:name="__Fieldmark__13_1758115602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unt suficient de ample pentru a acoperi majoritatea subiectelor unităţii de învăţar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Întrebări de conţinut: Întrebări focalizate pe fapte care sprijină în mod direct competenţele specifice, respectiv obiectivele de referinţă  şi obiectivele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4_1758115602"/>
            <w:bookmarkStart w:id="25" w:name="__Fieldmark__14_1758115602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Au răspunsuri corecte de necontestat</w:t>
              <w:tab/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1758115602"/>
            <w:bookmarkStart w:id="27" w:name="__Fieldmark__16_1758115602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prijină întrebarea esenţială şi întrebările de unit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1758115602"/>
            <w:bookmarkStart w:id="29" w:name="__Fieldmark__17_1758115602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în mod direct obiectivele operaţionale şi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lang w:val="ro-RO"/>
              </w:rPr>
              <w:t>competenţele specifice, respectiv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de referinţă sau competeţele specific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1758115602"/>
            <w:bookmarkStart w:id="31" w:name="__Fieldmark__18_1758115602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vizate prin metodele utilizat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0_1758115602"/>
            <w:bookmarkStart w:id="33" w:name="__Fieldmark__20_1758115602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urmărite prin evalu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1_1758115602"/>
            <w:bookmarkStart w:id="35" w:name="__Fieldmark__21_1758115602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nt specifice şi măsurabil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1758115602"/>
            <w:bookmarkStart w:id="37" w:name="__Fieldmark__23_1758115602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ot fi evalu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1758115602"/>
            <w:bookmarkStart w:id="39" w:name="__Fieldmark__24_1758115602"/>
            <w:bookmarkEnd w:id="3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e focalizează în primul rând pe respectarea obiectivelor materiei, şi nu pe tehnologia de învăţare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lanul de evaluare şi Evaluări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1758115602"/>
            <w:bookmarkStart w:id="41" w:name="__Fieldmark__25_1758115602"/>
            <w:bookmarkEnd w:id="4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formale şi informale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7_1758115602"/>
            <w:bookmarkStart w:id="43" w:name="__Fieldmark__27_1758115602"/>
            <w:bookmarkEnd w:id="4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continue de-a lungul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8_1758115602"/>
            <w:bookmarkStart w:id="45" w:name="__Fieldmark__28_1758115602"/>
            <w:bookmarkEnd w:id="4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gândirea de ordin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9_1758115602"/>
            <w:bookmarkStart w:id="47" w:name="__Fieldmark__29_1758115602"/>
            <w:bookmarkEnd w:id="4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abilităţile necesare în  secolul XX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1758115602"/>
            <w:bookmarkStart w:id="49" w:name="__Fieldmark__30_1758115602"/>
            <w:bookmarkEnd w:id="4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ot fi utilizate de către elev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1758115602"/>
            <w:bookmarkStart w:id="51" w:name="__Fieldmark__31_1758115602"/>
            <w:bookmarkEnd w:id="5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Folosesc toate cele 5 strategii de evaluare (aprecierea nevoilor elevilor, încurajarea auto-direcţionării şi a colaborării, procesele de monitorizare, verificarea înţelegerii şi a metacunoaşterii, demonstrarea înţelegerii şi a abilităţilor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1758115602"/>
            <w:bookmarkStart w:id="53" w:name="__Fieldmark__32_1758115602"/>
            <w:bookmarkEnd w:id="5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un accentul pe învăţarea conţinutulu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1758115602"/>
            <w:bookmarkStart w:id="55" w:name="__Fieldmark__33_1758115602"/>
            <w:bookmarkEnd w:id="5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competenţele specifice sau obiectivele de referinţă viz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1758115602"/>
            <w:bookmarkStart w:id="57" w:name="__Fieldmark__34_1758115602"/>
            <w:bookmarkEnd w:id="5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toate obiectivele operaţional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1758115602"/>
            <w:bookmarkStart w:id="59" w:name="__Fieldmark__35_1758115602"/>
            <w:bookmarkEnd w:id="5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ţin criterii specifice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Activitatea elevulu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1758115602"/>
            <w:bookmarkStart w:id="61" w:name="__Fieldmark__36_1758115602"/>
            <w:bookmarkEnd w:id="6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înţelegerea cunoştinţelo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8_1758115602"/>
            <w:bookmarkStart w:id="63" w:name="__Fieldmark__38_1758115602"/>
            <w:bookmarkEnd w:id="6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 potenţialul elev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9_1758115602"/>
            <w:bookmarkStart w:id="65" w:name="__Fieldmark__39_1758115602"/>
            <w:bookmarkEnd w:id="6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focalizată pe lumea real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1758115602"/>
            <w:bookmarkStart w:id="67" w:name="__Fieldmark__40_1758115602"/>
            <w:bookmarkEnd w:id="6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orientată către Întrebările care generează proiectele şi către competente  sau/şi  obiectiv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1758115602"/>
            <w:bookmarkStart w:id="69" w:name="__Fieldmark__41_1758115602"/>
            <w:bookmarkEnd w:id="6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ordin superi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1758115602"/>
            <w:bookmarkStart w:id="71" w:name="__Fieldmark__42_1758115602"/>
            <w:bookmarkEnd w:id="7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1758115602"/>
            <w:bookmarkStart w:id="73" w:name="__Fieldmark__43_1758115602"/>
            <w:bookmarkEnd w:id="7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Conectează ideile pe ansamblul disciplinei şi în interiorul  aceste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Integrarea tehnologie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1758115602"/>
            <w:bookmarkStart w:id="75" w:name="__Fieldmark__44_1758115602"/>
            <w:bookmarkEnd w:id="7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dânceşte înţelegerea conţinutulu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6_1758115602"/>
            <w:bookmarkStart w:id="77" w:name="__Fieldmark__46_1758115602"/>
            <w:bookmarkEnd w:id="7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parte integrantă a procesului de instrui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7_1758115602"/>
            <w:bookmarkStart w:id="79" w:name="__Fieldmark__47_1758115602"/>
            <w:bookmarkEnd w:id="7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rezonabilă, fezabilă şi adecvată pentru vârsta elevilor me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8_1758115602"/>
            <w:bookmarkStart w:id="81" w:name="__Fieldmark__48_1758115602"/>
            <w:bookmarkEnd w:id="8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e accentul pe învăţarea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roceduri gener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9_1758115602"/>
            <w:bookmarkStart w:id="83" w:name="__Fieldmark__49_1758115602"/>
            <w:bookmarkEnd w:id="8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dică toţi paşii necesar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1_1758115602"/>
            <w:bookmarkStart w:id="85" w:name="__Fieldmark__51_1758115602"/>
            <w:bookmarkEnd w:id="8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e referă la intrebarile de generare a proiec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2_1758115602"/>
            <w:bookmarkStart w:id="87" w:name="__Fieldmark__52_1758115602"/>
            <w:bookmarkEnd w:id="8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gândirea de nivel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3_1758115602"/>
            <w:bookmarkStart w:id="89" w:name="__Fieldmark__53_1758115602"/>
            <w:bookmarkEnd w:id="8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Trateaz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4_1758115602"/>
            <w:bookmarkStart w:id="91" w:name="__Fieldmark__54_1758115602"/>
            <w:bookmarkEnd w:id="9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clud o varietate de strategii de instruire bazate pe document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5_1758115602"/>
            <w:bookmarkStart w:id="93" w:name="__Fieldmark__55_1758115602"/>
            <w:bookmarkEnd w:id="9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pentru respectarea necesităţilor diverşilor elevi (adaptând conţinutul, variind metodele şi încurajând alegerile elevilor)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6_1758115602"/>
            <w:bookmarkStart w:id="95" w:name="__Fieldmark__56_1758115602"/>
            <w:bookmarkEnd w:id="9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Necesită ca elevii să aibă un rol activ ca şi soluţionatori de probleme, factori de decizie, cercetători şi documentator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7_1758115602"/>
            <w:bookmarkStart w:id="97" w:name="__Fieldmark__57_1758115602"/>
            <w:bookmarkEnd w:id="9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o durată de timp adecvată pentru tratarea tuturorcompetenţelor specifice sau a obiectivelor de referinţă şi a obiectivelor operaţionale în mod adecvat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7:00Z</dcterms:created>
  <dc:creator>jeyostX</dc:creator>
  <dc:description/>
  <cp:keywords/>
  <dc:language>en-US</dc:language>
  <cp:lastModifiedBy>Dan Octavian Savu</cp:lastModifiedBy>
  <dcterms:modified xsi:type="dcterms:W3CDTF">2007-10-11T11:41:00Z</dcterms:modified>
  <cp:revision>3</cp:revision>
  <dc:subject/>
  <dc:title>Intel® Teach Program Essentials Course</dc:title>
</cp:coreProperties>
</file>